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ind w:hanging="11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Литература, 6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hanging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20</w:t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еред вами испанская народная сказка «Золотая звёздочка». Прочитайте её внимательно. Назовите не более 1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х народных сказ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торые она чем-то похожа. Назовите конкретные элементы сюжета, которые позволяют говорить о сходстве текстов. Оформите ответ следующим образом: название сказки в кавычках – краткое описание элемента сюжета или нескольких элементов.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«Иван-царевич и серый волк» - волшебный помощник.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…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. …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берете пять наиболее значимых, на ваш взгляд, элементов сюжета из тех, которые были найдены вами при решении первого задания, и напишите свой текст в жанре волшебной сказки. Работа должна представлять собой цельный, связный, завершенный текст объёмом не менее 60 слов.</w:t>
      </w:r>
    </w:p>
    <w:p>
      <w:pPr>
        <w:pStyle w:val="Normal"/>
        <w:spacing w:lineRule="auto" w:line="240" w:before="0" w:after="0"/>
        <w:ind w:left="795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олотая звёздочка (испанская сказк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у короля с королевой любимая дочь. Но королева скоро умерла, а король снова женился. И родилась у новой королевы тоже дочь. Невзлюбила королева падчерицу. Чем больше родная дочь подрастала, тем неродной всё хуже становилос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бедную девушку в служанку превратили. То стирать заставят, то велят за водой на ручей сходить, то ещё чего-нибудь придумаю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дная дочь всё дома сидит-посиживает, палец о палец не удари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посылает мачеха падчерицу бельё стирать. Грязное-прегрязное! И даёт ей маленький-премаленький кусочек мыла. И горшок супу в придачу. Приказывает падчериц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ье отстирай так, чтобы сверкало. Обратно принеси два больших куска мыла и полный горшок суп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стила девушка, да что тут поделаешь… Идёт она по дороге, а навстречу ей старушка. Спрашивает её бабушк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 печалишься, красавица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девушк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ала меня мачеха грязное-прегрязное бельё стирать. И дала мне маленький-премаленький кусочек мыла и горшок супу. Наказала, чтобы бельё было чистое-пречистое и чтобы я назад принесла два больших куска мыла и полный горшок суп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-ка мою корзинку, – говорит старушка, – положи в неё бельё с мылом, потом съешь суп и посмотри на неб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евушка и сделала. Посмотрела она на небо, и упала ей на лоб золотая звёздочка. Глядит: бельё в корзине чистое-пречистое, рядом два больших куска мыла лежат, а горшок с супом полнёхонек. Удивилась она и пошла дом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а мачеха у неё золотую звёздочку на лбу и говори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у рассказывай, как всё было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и рассказ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видовала мачеха падчерице и зовёт свою дочь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ай бельё стирать. Глядишь, и ты вернёшься с золотой звёздоч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а её дочь на реку. По дороге встретила старушку и принялась жаловаться на мать, будто та её работой замучила. Поняла всё старушка. Посоветовала она ей сложить бельё и мыло в корзину да на небо посмотреть. Взглянула девушка на небо, а ей на лоб ослиный хвост упал. А бельё в корзине почернело от грязи. И горшок с супом опустел – она даже пообедать не успела. А мыло и вовсе исчезло. И пошла королевская дочь домой с ослиным хвостом на лб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злилась мачеха. Совсем падчерицу измучила: на кухню её послала – печку прочищать да золу выгребать. А люди прозвали девушек Ослиным хвостом и Золотой звёздоч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 воскресенье мачеха с родной дочерью нарядились и отправились на прогулку в карете. Едут они, а народ смеё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смех-то! Золотая звёздочка золу из печки выгребает, а Ослиный хвост на карете разъезжает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раз собрался король куда-то и спрашивает дочерей, какие гостинцы им привезти. Ослиный хвост попросила у отца красивое-прекрасивое платье да ещё шляпу из перьев и туфли понаряднее. А Золотая звёздочка – веточку с первого дерева, что в дороге попадё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ся король в путь и увидел дерево. Сошёл он с коня и срезал веточку. А потом купил в городе платье, шляпу и туфли для другой дочки. Вернулся домой и отдал дочерям гостинц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дней соседний король устроил бал и объявил, что ищет невест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мачеха на бал собираться и родную дочь берёт с собой. Разнарядила её, разодела. А Золотую звёздочку оставила на кухне и велела всю чечевицу к утру от золы очистить. Сели они в карету и уехали на ба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а Золотая звёздочка свою веточку и говори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ки! Летите! Помогит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а та веточка волшебная: её девушке старушка послала. И прилетели тут птицы. Видимо-невидимо! В мгновение ока всю чечевицу от золы очистили. Попросила Золотая звёздочка у веточки красивое платье – на бал поехать. Нарядилась девушка, выбралась через трубу и поехала на бал – и сама красавица, и карета богат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а Золотая звёздочка на бал. Увидел её король – сразу влюбился, только с ней и танцует. И признался король, что хочет на ней жениться. Золотая звёздочка попросила его немного подождать. А мачеха со своей дочерью от зависти чуть не лопнули. Откуда же это такая красавица появилась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ночью Золотая звёздочка собралась домой. Села в свою карету, а король захотел её проводить. Так и проводил до самого дома. По дороге Золотая звёздочка сказала, что согласна выйти за него замуж. Так стали они женихом и невестой, и Золотая звёздочка обещала опять приехать на бал. Дома оделась она в свои лохмотья, а наряд волшебной веточке отд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ернулись с бала Ослиный хвост с матерь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что за девушка-красавица на балу была! Кто же это такая? Откуда взялась? Весь бал с королём протанцев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лотая звёздочка приговарив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я на бал пошла, то не хуже бы была! Если б я на бал пошла, я не хуже бы был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хала эти слова мачех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 мне, красавица нашлась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ремя. Стал король новый бал устраива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ла королева свою дочку попышней да понарядней, а Золотой звёздочке велела чечевицу от золы очищать. Взяла Золотая звёздочка свою волшебную веточку и говори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ки! Летите! Помогит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и птички, всю чечевицу очистили. Золотая звёздочка попросила веточку, чтобы та дала ей красивое платье – на бал поехать. Нарядилась девушка, выбралась через трубу и поехала на бал: и сама красавица, и карета богат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роль уже ждал её, они ведь теперь были жених и невеста. Только приехала Золотая звёздочка, как король сразу повёл её танцевать. Так весь вечер и протанцевал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ночью собралась Золотая звёздочка домой и пообещала королю опять на бал прийти. А король её домой проводил. Возвратилась Золотая звёздочка домой, старое платье надела, а нарядное волшебной веточке отд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ют домой мачеха с дочерью, а Золотая звёздочка на кухне сиди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что за девушка-красавица на балу была! Откуда же такая взялась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лотая звёздочка приговарив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я на бал пошла, то не хуже бы был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злилась мачех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чи! Тоже мне, красавица нашлась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ремя и третий бал давать королю. Снова собирается королева-мачеха. Принарядила Ослиный хвост ещё пышней, чем раньше, приказала Золотой звёздочке чечевицу от золы очищать и отправилась с дочерью на бал в богатой каре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зовёт Золотая звёздочка птичек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ки! Летите! Помогит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сразу слетелись и всю чечевицу очистил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ушка попросила у волшебной веточки самое красивое платье. Чтобы было оно увешано колокольчиками из золота да серебра. И ещё – башмачки золотые. Надела она чудесное платье, села в карету и отправилась на бал. А в карету шесть белых коней впряже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т её король, дожидается. Наконец прибыла его невеста. Только с ней он и танцует, от себя не отпускает. А колокольчики на платье позванивают. Повёл король свою невесту угощать разными угощениями. А королева и Ослиный хвост смотрят да завидую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ась Золотая звёздочка, задержалась на балу, а как вспомнила, что пора возвращаться, – тут же к карете побежала. Да по дороге обронила башмачок. Король подобрал башмачок, а Золотая звёздочка одна домой уехала. Возвратилась домой, наряд волшебной веточке отдала, старые лохмотья наде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и мачеха возвращается с дочкой. Злятся, завидую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что за девушка-красавица на балу была! Откуда такая взялась? А как с бала уезжала, башмачок потеряла, король его подобрал и объявил, что женится на девушке, которой этот башмачок впору придё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лотая звёздочка приговарив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шмачок-то это мой. Как спешила я домой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олчи! Тоже мне, красавица, – разозлилась мачех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 тем временем всю округу объехал – башмачок всем красавицам на ногу примеряет. Да только в какой дом ни зайдёт, нет его красавицы, и башмачок никому впору не приходи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конец подъехал он к дому королевы-мачехи. Выбежала тут Ослиный хвост башмачок примерять. Не налезает! Спрашивает её король, нет ли в доме ещё девушек. Королева-мачеха отвеч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одна осталась – на кухне золу из печи выгребает. Страшная! Грязная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 попроси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овите её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звёздочка нарядилась в платье с золотыми да серебряными колокольчиками и вышла на крыльцо. А на ноге у неё – золотой башмачок. Узнал король свою красавицу. Примерил башмачок – тот впору ей пришёлся. Повёз он её к себе во дворец и свадьбу сыгра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чеху с её родной дочкой король прост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2:57:00Z</dcterms:created>
  <dc:creator>Татьяна Андреевна</dc:creator>
  <dc:description/>
  <cp:keywords/>
  <dc:language>en-US</dc:language>
  <cp:lastModifiedBy>it</cp:lastModifiedBy>
  <cp:lastPrinted>2023-05-11T11:24:00Z</cp:lastPrinted>
  <dcterms:modified xsi:type="dcterms:W3CDTF">2023-09-25T03:00:00Z</dcterms:modified>
  <cp:revision>5</cp:revision>
  <dc:subject/>
  <dc:title/>
</cp:coreProperties>
</file>