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Русский язык, 7-8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Hlk517014748"/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100</w:t>
      </w:r>
      <w:bookmarkEnd w:id="1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1</w:t>
      </w:r>
    </w:p>
    <w:tbl>
      <w:tblPr>
        <w:tblW w:w="4350" w:type="pct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664"/>
        <w:gridCol w:w="765"/>
        <w:gridCol w:w="774"/>
        <w:gridCol w:w="775"/>
        <w:gridCol w:w="774"/>
        <w:gridCol w:w="770"/>
        <w:gridCol w:w="769"/>
        <w:gridCol w:w="893"/>
        <w:gridCol w:w="954"/>
      </w:tblGrid>
      <w:tr>
        <w:trPr>
          <w:tblHeader w:val="true"/>
          <w:trHeight w:val="359" w:hRule="atLeast"/>
        </w:trPr>
        <w:tc>
          <w:tcPr>
            <w:tcW w:w="166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задания</w:t>
            </w:r>
          </w:p>
        </w:tc>
        <w:tc>
          <w:tcPr>
            <w:tcW w:w="76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77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77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7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9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95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 xml:space="preserve">Сумма </w:t>
            </w:r>
          </w:p>
        </w:tc>
      </w:tr>
      <w:tr>
        <w:trPr>
          <w:trHeight w:val="245" w:hRule="atLeast"/>
        </w:trPr>
        <w:tc>
          <w:tcPr>
            <w:tcW w:w="166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Макс. балл</w:t>
            </w:r>
          </w:p>
        </w:tc>
        <w:tc>
          <w:tcPr>
            <w:tcW w:w="76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7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77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76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9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16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Балл</w:t>
            </w:r>
          </w:p>
        </w:tc>
        <w:tc>
          <w:tcPr>
            <w:tcW w:w="7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16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Подпись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проверяющего</w:t>
            </w:r>
          </w:p>
        </w:tc>
        <w:tc>
          <w:tcPr>
            <w:tcW w:w="7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йдите слова с орфоэпическими ошибками, запишите их, поставьте удар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/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Кв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ртал, вероиспов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е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дание, кат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лог,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и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скра, обеспеч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е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ние, дисп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нсер, нач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л, пл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то, балов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ть, жалюз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,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пр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и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быть, щ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вель, нас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рит, газопр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вод,  зонт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Составьте словообразовательную цепочку от слова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кробат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 так, чтобы конечными звеном было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наречие акробатически. Выполните морфемный анализ последнего с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пишите, вставляя пропущенные буквы и раскрывая скоб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Многие драгоцен…ые камни излучают таинствен…ый блеск. Конечно, (н…)чего сверх…естествен…ого в их блеске нет, но всё же они вызывают ощ…щение какой(то) таинствен…ости. Это относит…ся ко многим камням, даже к таким огромным, как аквамарин. Их цвет (н…)кто не может точно определить. (По)своему названию аквамарин считает…ся камнем, передающ…м цвет морской волны. В его пр…зрач…ной глубине есть о…тенкимя…кого зелен…ватого цвета и бледной син…вы. Св…еобразие его в том, что он ярко осв…щ…н (из)нутрисеребр…ным огнём. Таких камней (не)много, но их красота кажет…ся (не)об…ясним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ак называются данные выражения? Когда так говорят? Объясните значение выражений. С одним из них составьте сложное предло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1. Держать язык за зубами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2. Длинный язык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3. Бойкий на язык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4. Вертится на языке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5. Прикусить язык –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В языке один и тот же смысл может выражаться разными языковыми средствами. Представьте, что в предложении «</w:t>
      </w:r>
      <w:r>
        <w:rPr>
          <w:rFonts w:eastAsia="Arial Unicode MS" w:cs="Calibri" w:ascii="Times New Roman" w:hAnsi="Times New Roman"/>
          <w:bCs/>
          <w:i/>
          <w:color w:val="000000"/>
          <w:sz w:val="24"/>
          <w:szCs w:val="24"/>
          <w:lang w:eastAsia="ru-RU"/>
        </w:rPr>
        <w:t xml:space="preserve">На улице </w:t>
      </w:r>
      <w:r>
        <w:rPr>
          <w:rFonts w:eastAsia="Arial Unicode MS" w:cs="Calibri" w:ascii="Times New Roman" w:hAnsi="Times New Roman"/>
          <w:b/>
          <w:bCs/>
          <w:i/>
          <w:color w:val="000000"/>
          <w:sz w:val="24"/>
          <w:szCs w:val="24"/>
          <w:lang w:eastAsia="ru-RU"/>
        </w:rPr>
        <w:t>сильная</w:t>
      </w:r>
      <w:r>
        <w:rPr>
          <w:rFonts w:eastAsia="Arial Unicode MS" w:cs="Calibri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жар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» нельзя употреблять выделенное слово. Переформулируйте это предложение, выразив смысл слова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ильная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при помощ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1) другого прилаг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2) существ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3) суффик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4) срав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5) любого другого сред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очитайте, как формулировались пунктуационные правила в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val="en-US" w:eastAsia="ru-RU"/>
        </w:rPr>
        <w:t>XVIII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val="en-US" w:eastAsia="ru-RU"/>
        </w:rPr>
        <w:t>XIX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в. О каких знаках идёт речь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1. «Отменительный знак ставится тогда, когда чужие слова от собственных сочинительных отличить надоб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/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2. «…Есть знак отдохновения, при котором мы можем несколько отдохнуть, не останавливаяся, а употребляется между одинакими словами или со многими приложениями и глаголами к одной речи принадлежащим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3. «Полуточие значит среднее отдохновение между запятою и точкою и различает члены полной речи, когда главная часть периода в особливые и различные части разделена быть должна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4. «Восклицание, призывание, удивление, увещание, да и каждая жестоко произнесённая речь к другому различаетс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5. «Вместительный знак или целый разум в период вмещает без союза и порядочного сочинения, не смешивая смысла ни той, ни другой, и для того ту речь должно читать тихим голосом, как случившуюся ненарочно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7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ого в Болгарии и Сербии называют следующими словами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олгарский язык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ербский язык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усский язык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ва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овач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вча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вчар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ива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оя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ека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ечни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ънча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ича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Русский язык, 7-8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4350" w:type="pct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664"/>
        <w:gridCol w:w="765"/>
        <w:gridCol w:w="774"/>
        <w:gridCol w:w="775"/>
        <w:gridCol w:w="774"/>
        <w:gridCol w:w="770"/>
        <w:gridCol w:w="769"/>
        <w:gridCol w:w="893"/>
        <w:gridCol w:w="954"/>
      </w:tblGrid>
      <w:tr>
        <w:trPr>
          <w:tblHeader w:val="true"/>
          <w:trHeight w:val="359" w:hRule="atLeast"/>
        </w:trPr>
        <w:tc>
          <w:tcPr>
            <w:tcW w:w="166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задания</w:t>
            </w:r>
          </w:p>
        </w:tc>
        <w:tc>
          <w:tcPr>
            <w:tcW w:w="76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77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77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7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9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5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 xml:space="preserve">Сумма </w:t>
            </w:r>
          </w:p>
        </w:tc>
      </w:tr>
      <w:tr>
        <w:trPr>
          <w:trHeight w:val="245" w:hRule="atLeast"/>
        </w:trPr>
        <w:tc>
          <w:tcPr>
            <w:tcW w:w="166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Макс. балл</w:t>
            </w:r>
          </w:p>
        </w:tc>
        <w:tc>
          <w:tcPr>
            <w:tcW w:w="76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7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77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76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9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16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Балл</w:t>
            </w:r>
          </w:p>
        </w:tc>
        <w:tc>
          <w:tcPr>
            <w:tcW w:w="7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16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Подпись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проверяющего</w:t>
            </w:r>
          </w:p>
        </w:tc>
        <w:tc>
          <w:tcPr>
            <w:tcW w:w="7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/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йдите слова с орфоэпическими ошибками, запишите их, поставьте удар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К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у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хонный, занял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, форз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ц, танц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вщик, принуд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и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ть, ц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е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нтнер, слив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вый, осведом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и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шься, п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ртер, свекл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, укр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инский, к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рысть, туфл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я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, дониз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у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, м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е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ст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Составьте словообразовательную цепочку от слова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аппетит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так, чтобы конечным звеном было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наречие аппетитно. Выполните морфемный анализ последнего с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пишите, вставляя пропущенные буквы и раскрывая скоб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Воздух океана, зап…х океана и дым от океанских кор…блей властву…т над (М, м) урманском. М…ровые океанские пути п…р…секлись в этом (П, п) полярном п…рту, где даже в …тлив глуб…на не меньше два…цативос…ми футов. Мурманск – самый бли…кий из портов Рос…ии к портам Северной Америк…, Канады и Норвеги… От Мурманска до Нью-Йорка шесть тыся… пят…сот ки…ометров, и пар…ход делает этот рейс на пять суток ск…рее, чем до Нью-Йорка от Ленингр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Час ночи. Со…нце медлен…о передв…га…т свой закатный блеск с (северо)запада на север, чтобы через час поднят…ся с (северо)востока. Розовый дым пада…т с гор на залив свет…вым холодным водопад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bookmarkStart w:id="2" w:name="_GoBack"/>
      <w:bookmarkEnd w:id="2"/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ак называются данные выражения? Когда так говорят? Объясните значение выражений.  С одним из них составьте сложное предлож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1. Тянуть за язы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2. Язык до Киева доведё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3. Язык не поворачив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4. Распускать язы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5. Говорить на разных язык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/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В языке один и тот же смысл может выражаться разными языковыми средствами. Представьте, что в предложении «</w:t>
      </w:r>
      <w:r>
        <w:rPr>
          <w:rFonts w:eastAsia="Arial Unicode MS" w:cs="Calibri" w:ascii="Times New Roman" w:hAnsi="Times New Roman"/>
          <w:bCs/>
          <w:i/>
          <w:color w:val="000000"/>
          <w:sz w:val="24"/>
          <w:szCs w:val="24"/>
          <w:lang w:eastAsia="ru-RU"/>
        </w:rPr>
        <w:t xml:space="preserve">Снега в этом году выпало </w:t>
      </w:r>
      <w:r>
        <w:rPr>
          <w:rFonts w:eastAsia="Arial Unicode MS" w:cs="Calibri" w:ascii="Times New Roman" w:hAnsi="Times New Roman"/>
          <w:b/>
          <w:bCs/>
          <w:i/>
          <w:color w:val="000000"/>
          <w:sz w:val="24"/>
          <w:szCs w:val="24"/>
          <w:lang w:eastAsia="ru-RU"/>
        </w:rPr>
        <w:t>мал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» нельзя употреблять выделенное слово. Переформулируйте это предложение, выразив смысл слова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ало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при помощ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1) другого нареч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2) существ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3) фразеологиз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4) срав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5) другого сред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/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очитайте, как формулировались пунктуационные правила в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val="en-US" w:eastAsia="ru-RU"/>
        </w:rPr>
        <w:t>XVIII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val="en-US" w:eastAsia="ru-RU"/>
        </w:rPr>
        <w:t>XIX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в. О каких знаках препинания идёт речь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1. «…Молчанка…начатую речь прерывает либо совсем, либо на малое время для выражения жестокой страсти, либо для приготовления читателей к какому-нибудь чрезвычайному и неожиданному слову или действию…но больше всего служит она к разделению лиц разговаривающих, чтоб не иметь нужды именовать их при каждой перемене в продолжающемся разговор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2. «…Употребляется…перед присовокуплением предложений, заключающих в себе уподобление, причину, пояснение…Если приводятся чьи-либо слова, наименование, заглавие, исчисляются ча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3. «Знак пресекательный ставится, когда речь бывает прерван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/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4. «…Есть знак отдохновения, при котором мы можем несколько отдохнуть, не останавливаяся, а употребляется между одинакими словами или со многими приложениями и глаголами к одной речи принадлежащим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5. «…Употребляется только тогда, когда в речи смысл кончается совершенно, будет ли это краткое предложение или долгий многосложный период…несправедливо было бы ставить …без нужды, когда смысл ещё продолжается, и тем отнимать плавность речи и полноту её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7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ого в Болгарии и Сербии называют следующими словами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Болгарский язык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ербский язык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усский язык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ърводелец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са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овец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ова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иба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иба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ва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овач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ка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хлеба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2">
    <w:name w:val="c2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40:00Z</dcterms:created>
  <dc:creator>Elen</dc:creator>
  <dc:description/>
  <cp:keywords/>
  <dc:language>en-US</dc:language>
  <cp:lastModifiedBy>it</cp:lastModifiedBy>
  <cp:lastPrinted>2021-06-13T13:09:00Z</cp:lastPrinted>
  <dcterms:modified xsi:type="dcterms:W3CDTF">2023-06-22T07:30:00Z</dcterms:modified>
  <cp:revision>5</cp:revision>
  <dc:subject/>
  <dc:title/>
</cp:coreProperties>
</file>