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Экология, 9 класс, 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2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тель: Чипура Светлана Вячеславовна,  заместитель директора по просветительской, образовательной и проектной работе Парка флоры и фауны «Роев руче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ВЕТ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част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на вопросы с 1 по 15 вы получите 1 бал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часть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й вариант ответа: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а  в том, что это могло привлечь внимание людей к экологическим проблемам. Но вред гораздо больше, так как были использованы неэкологичные материалы, которые после праздника превратятся в мусор и загрязнят природу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: 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балл – ответ включает идею о вреде природе, 2 балла – ответ включает идею о том, что материалы плохо разлагаются, 3 балла – предложена альтернатива, например использование экологичных материалов – сена, веток и др.</w:t>
      </w:r>
    </w:p>
    <w:p>
      <w:pPr>
        <w:pStyle w:val="Normal"/>
        <w:numPr>
          <w:ilvl w:val="1"/>
          <w:numId w:val="1"/>
        </w:numPr>
        <w:spacing w:before="0" w:after="0"/>
        <w:ind w:left="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й вариант ответа: 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айцы опасаются, что завезенные животные могут стать переносчиками болезней или сбежать, и быстро размножиться, как это делают грызуны. В итоге они расселятся по острову, и будут наносить вред местным видам, среди которых много редких и/или эндемичных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: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ответ включает идею о бесконтрольном расселении животных и/или переносе заболеваний, 2 балла – ответ включает идею о влиянии привезенного вида на редкие местные виды, 3 балла – ответ включает некоторые экологические термины.</w:t>
      </w:r>
    </w:p>
    <w:p>
      <w:pPr>
        <w:pStyle w:val="Normal"/>
        <w:numPr>
          <w:ilvl w:val="1"/>
          <w:numId w:val="1"/>
        </w:numPr>
        <w:spacing w:before="0" w:after="0"/>
        <w:ind w:left="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й вариант ответа: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биоз. Пример любой – главное прописать, что каждый вид получает в результате и что дает другому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: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ответ включает термин, 2 балла – ответ включает обоснованный пример, 3 балла – ответ более одного примера.</w:t>
      </w:r>
    </w:p>
    <w:p>
      <w:pPr>
        <w:pStyle w:val="Normal"/>
        <w:numPr>
          <w:ilvl w:val="1"/>
          <w:numId w:val="1"/>
        </w:numPr>
        <w:spacing w:before="0" w:after="0"/>
        <w:ind w:left="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й вариант ответа: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поедают листву на разной высоте из-за разницы в росте. Это явление называется ярусность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: 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1 балл – ответ «на разной высоте», 2 балла – ответ включает объяснение – разница в росте животных, 3 балла – ответ включает термин «ярусност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2:36:00Z</dcterms:created>
  <dc:creator>User</dc:creator>
  <dc:description/>
  <cp:keywords/>
  <dc:language>en-US</dc:language>
  <cp:lastModifiedBy>it</cp:lastModifiedBy>
  <cp:lastPrinted>2023-06-01T16:51:00Z</cp:lastPrinted>
  <dcterms:modified xsi:type="dcterms:W3CDTF">2023-06-29T03:14:00Z</dcterms:modified>
  <cp:revision>4</cp:revision>
  <dc:subject/>
  <dc:title/>
</cp:coreProperties>
</file>